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Časování sloves ve všech osobá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Was macht Gitti in der Schule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 se žáky: Welcher Tag ist heute? Wie ist das Wett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- Was macht Gitti in der Schule? –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 v čísle množném: slovesa např.: schreiben, rechnen, arbeiten, wandern, bad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oby: wir, ihr, sie,  Si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opakování členů, procvič. časování- was machen die Kind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ky- např.: Rechnest du gut?..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krátkých odpověd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6:00Z</dcterms:created>
  <dc:creator>pezlova</dc:creator>
  <dc:description/>
  <dc:language>en-US</dc:language>
  <cp:lastModifiedBy>horholová</cp:lastModifiedBy>
  <dcterms:modified xsi:type="dcterms:W3CDTF">2010-12-06T12:36:00Z</dcterms:modified>
  <cp:revision>2</cp:revision>
  <dc:subject/>
  <dc:title/>
</cp:coreProperties>
</file>